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posOffset>3982085</wp:posOffset>
                </wp:positionH>
                <wp:positionV relativeFrom="paragraph">
                  <wp:posOffset>133985</wp:posOffset>
                </wp:positionV>
                <wp:extent cx="2487295" cy="708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5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935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к  решению Сельской Думы сельского поселения "Деревня Заболотье"                   от "24  "декабря 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2015   г. №24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55.8pt;mso-wrap-distance-left:9pt;mso-wrap-distance-right:0pt;mso-wrap-distance-top:0pt;mso-wrap-distance-bottom:0pt;margin-top:10.55pt;mso-position-vertical-relative:text;margin-left:313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5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935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  решению Сельской Думы сельского поселения "Деревня Заболотье"                   от "24  "декабря 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2015   г. №24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</w:rPr>
        <w:t xml:space="preserve">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чень Главных        администраторов доходов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Деревня Заболотье" – органы местного самоуправления  </w:t>
      </w:r>
    </w:p>
    <w:tbl>
      <w:tblPr>
        <w:tblW w:w="1063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373"/>
        <w:gridCol w:w="4338"/>
        <w:gridCol w:w="1134"/>
        <w:gridCol w:w="1456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Деревня Заболоть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ходы, полученные в виде арендной платы, а также средства от продажи права за землю, находящейся в собственности поселений ( за исключением земельных участков муниципальных,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16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5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 00 00000 00 0000 00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 02 01001 10 0105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Дотации бюджетам поселений на выравнивание бюджетной обеспеченности  из районоого фонда финансовой поддерж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1001 10 0315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 поселений на выравнивание бюджетной обеспеченности за счет средств областного бюджета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lang w:val="ru-RU"/>
              </w:rPr>
              <w:t>2 02 02999 10 0204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на ремонт и капитальный ремонт дорожной и уличной сети муниципального образования Калуж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02 02999 10 0206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в бюджеты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 02 02999 10 0273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и бюджетам поселений на реализацию мероприятий в рамках ДЦП «Чистая вода в Калужской област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 02 02999 10 0279 151</w:t>
            </w:r>
          </w:p>
        </w:tc>
        <w:tc>
          <w:tcPr>
            <w:tcW w:w="4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Прочие субсидии бюджетам поселения на осуществления дорожной деятель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3015 1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Субсидии бюджетам поселений </w:t>
            </w:r>
            <w:r>
              <w:rPr>
                <w:color w:val="000000"/>
                <w:sz w:val="22"/>
                <w:lang w:val="ru-RU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04999 10 0000 151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6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85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в в группировочном коде, в разделах определенной законодательством полномочий.</w:t>
      </w: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 3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  решению Сельской Думы сельског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«Деревня Заболотье»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 «24»декабря  20 15   г.    №24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Деревня Заболотье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43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43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Деревня Заболот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993" w:right="707" w:gutter="0" w:header="0" w:top="645" w:footer="35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dc:language>en-US</dc:language>
  <cp:lastModifiedBy>Заречный</cp:lastModifiedBy>
  <cp:lastPrinted>2015-12-15T10:30:00Z</cp:lastPrinted>
  <dcterms:modified xsi:type="dcterms:W3CDTF">2013-11-13T13:17:00Z</dcterms:modified>
  <cp:revision>237</cp:revision>
  <dc:subject/>
  <dc:title>Администратор дохода</dc:title>
</cp:coreProperties>
</file>